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15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11.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2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248 / 11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65231.906.418 гр.Самоков, на основание чл.21 ал.1 т.8 от ЗМСМА, чл.41 ал.2 от ЗОС, чл.60 от Наредба № 4 на ОбС за реда за придобиване, управление и разпореждане с общинско имущество, във връзка с чл.35 ал.3 от Закона за общинската собственос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83 800 лв. /осемдесет и три хиляди и осемстотин лева/-без ДДС или 100 лв./кв.м. за Поземлен имот с идентификатор № 65231.906.418 с площ от 838 кв.м., трайно предназначение на територията: урбанизирана, начин на трайно ползване: за търговски обект, комплекс, номер по предходен план: квартал 286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за хотел в кв.383 съгласно одобрения с Решение № 2007/17.05.2007г. на ОбС регулационен план на гр.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одажба на Поземлен имот с идентификатор № 65231.906.418 с площ от 838 кв.м., трайно предназначение на територията: урбанизирана, начин на трайно ползване: за търговски обект, комплекс, номер по предходен план: квартал 286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за хотел в кв.383 съгласно одобрения с Решение № 2007/17.05.2007г. на ОбС регулационен план на гр.Самоков, актуван с Акт за частна общинска собственост № 19180/2023г., вписан в служба по вписванията, на собственика на законно построена в имота сграда с идентификатор № 65231.906.418.1 при цена в размер на 83 800 лв. /осемдесет и три хиляди и осемстотин лева/-без ДДС или 10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  „Пеперуда“ ООД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с вх. № ОС_1235 / 09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Самостоятелен обект с идентификатор № 65231.901.476.1.48, на основание чл.21 ал.1 т.8 от ЗМСМА, чл.47 ал.1 т.3 от Закона за общинската собственост, чл.37 ал.4 и ал.5, във връзка с чл.32 т.3 и чл.33 т.1 от Наредба за реда и условията за отдаване под наем и продажба на общински жилища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Самоков одобрява изготвената пазарна оценка в размер на 21798 лв. /двадесет и една хиляди седемстотин деветдесет и осем лева/-без ДДС за Самостоятелен обект с идентификатор № 65231.901.476.1.48 с площ 42,77 кв.м., брой нива на обекта 1/един/, предназначение: жилище, апартамент съгласно одобрените със заповед № 300-5-34/2004 г. кадастрална карта и кадастрални регистри на гр.Самоков, актуван с Акт за частна общинска собственост № 19755/2024г., вписан в Служба по вписваният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 Самоков дава съгласие за продажба на Самостоятелен обект с идентификатор № 65231.901.476.1.48 с площ 42,77 кв.м., брой нива на обекта 1/един/, предназначение: жилище, апартамент, находящо се в сграда с идентификатор № 65231.901.476.1- ул.“Софийско шосе“ № 15 вх.Б ет.4 ап.16 съгласно одобрените със заповед № 300-5-34/2004 г. кадастрална карта и кадастрални регистри на гр.Самоков, актуван с Акт за частна общинска собственост № 11371/2012г., вписан в Служба по вписванията при цена в размер на 21798 лв. /двадесет и една хиляди седемстотин деветдесет и осем лева/-без ДДС, като сделката е освободена от ДДС съгласно чл.45 ал.3 от З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ински съвет Самоков упълномощава Кмета на Община Самоков да сключи договор за покупко продажба с Наташа Йорданова Янков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245 / 10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65231.917.1535 гр.Самоков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одобрената със Заповед № РД-18-3/27.01.2005г. на Изпълнителния директор на АК кадастрална карта на гр.Самоков, актуван с Акт за частна общинска собственост № 19701/2024г., вписан в Служба по вписванията при начална тръжна цена 20 741 лв./двадесет хиляди седемстотин четиридесет и един лева/– 10,14 лв./кв.м., като сделката е освободена от ДДС съгласно чл.45 ал.1 от Закона за данък върху добавената стойност и при следните услов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Участниците в търга да притежават собствен животновъден обект, регистриран в Системата за идентификация на животните и регистрация на животновъдните обекти на БАБХ на територията на гр.Самоков с вписани не по-малко от 100/сто/ броя дребни преживни животни, удостоверено със Справка от БАБ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Участниците в търга да нямат данъчни задължения, както и задължения към Държавен фонд „Земеделие“, държавния поземлен фонд и общинския поземлен фонд, удостоверено със съответните Удостовер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 и срок на плащане - достигнатата цена на имо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122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46276.1.71 землище с.Мала Църква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46276.1.71 в м.“Каменако“ с площ 50 кв.м., трайно предназначение на територията: земеделска, начин на трайно ползване: нива, номер по предходен план: 007037 съгласно одобрените със Заповед № РД-18-63/22.04.2008г. на Изпълнителния директор на АК кадастрална карта и кадастрални регистри на с.Мала Църква, актуван с Акт за частна общинска собственост № 19320/2023г., вписан в Служба по вписванията при начална тръжна цена 635 лв. /шестстотин тридесет и пет лева/-без ДДС или 12,70 лв./кв.м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120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65231.918.587 к.к.Боровец, на основание чл.21 ал.1 т.8 от ЗМСМА, чл.41 ал.2 от ЗОС, чл.60 от Наредба № 4 на ОбС за реда за придобиване, управление и разпореждане с общинско имущество, във връзка с чл.35 ал.3 от Закона за общинската собственос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357 840 лв. /триста петдесет и седем хиляди осемстотин и четиридесет лева/-без ДДС или 120,00 лв./кв.м. за 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одажба на 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 на собственика на законно построени в имота сгради при цена 357 840 лв. /триста петдесет и седем хиляди осемстотин и четиридесет лева/-без ДДС или 120,0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1238 / 09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03441.2.690 с.Бели Искър, на основание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764 лв. /хиляда седемстотин шестдесет и четири лева/-без ДДС или 36 лв./кв.м. за 49/578 ид.ч. от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03441.2.690 с площ от 578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със Заповед № 18-13/22.10.2013г. на Началник на СГКК кадастрална карта и кадастрални регистри на с.Бели Искър, идентичен с УПИ-парцел VІІ/седем/ в кв.9 съгласно одобрения със Заповед № АБ-298/1979 г. и изменен със Заповед № 01-349/28.03.2013 г. регулационен план на с.Бели Искър чрез продажба на 49/578 ид.ч., актувани с Акт за частна общинска собственост № 19756/2024 г.,  на съсобственика  при цена в размер на 1764 лв. /хиляда седемстотин шестдесет и четири лева/-без ДДС или 36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237 / 09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46276.5.12 с.Мала Църква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584 лв. /хиляда петстотин осемдесет и четири лева/-без ДДС или 36 лв./кв.м. за 44/642 ид.ч. от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46276.5.12 с площ от 642 кв.м., трайно предназначение на територията: урбанизирана, начин на трайно ползване: ниско застрояване съгласно одобрените със Заповед № РД-18-63/22.04.2008 г. и последно изменени на 08.03.2023г. кадастрална карта и кадастрални регистри на с.Мала Църква, идентичен с УПИ-парцел ІХ/девет/ в кв.2 съгласно одобрения със Заповед № АБ-237/1983 г. и изменен със Заповед № ОСК24-РА50-24/01.08.2024 г. регулационен план на с.Мала Църква чрез продажба на 44/642 ид.ч. от имота, актувани с Акт за частна общинска собственост № 19722/2024 г.,  на съсобственика Георги Кирилов Андонов при цена в размер на 1584 лв. /хиляда петстотин осемдесет и четири лева/-без ДДС или 36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1236 / 09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65231.905.481 гр.Самоков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3952 лв. /три хиляди деветстотин петдесет и два лева/-без ДДС или 52 лв./кв.м. за 76/543 ид.ч. от Поземлен имот с идентификатор № 65231.905.481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65231.905.481 с площ от 543 кв.м., трайно предназначение на територията: урбанизирана, начин на трайно ползване: ниско застрояване, стар идентификатор: 65231.905.396, 65231.905.262, 6231.905.259, 65231.905.257, номер по предходен план: 1081, квартал 69 парцел ХХV съгласно одобрените със Заповед № РД-18-3/27.01.2005г. на Изпълнителния директор на АК и изменени със Заповед № 18-6533/17.08.2016г. на Началник на СГКК Софийска област кадастрална карта и кадастрални регистри на гр.Самоков, идентичен с УПИ-парцел ХХV в кв.69 съгласно одобрения със Заповед № 45/1978г. и изменен със Заповед № ЛС-01-303/01.03.2016 г. регулационен план на гр.Самоков чрез продажба на 76/543 ид.ч. от имота, актувани с Акт за частна общинска собственост № 15958/2017 г.,  на съсобствениците Васил Александров Миташев и Ирена Александрова Миташева при цена в размер на 3952 лв. /три хиляди деветстотин петдесет и два лева/-без ДДС или 52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1241 / 10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недвижим имот – общинска сграда с идентификатор № 65231.917.253.1, находяща се в гр. Самоков, на основание чл. 21, ал. 1, т. 8 от ЗМСМА,  чл. 14, ал. 1 и 2 от ЗОС, чл. 28, ал 1 от Наредба № 4 на ОбС-Самоков за реда за придобиване, управление и разпореждане с общинско имущество”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града с идентификатор </w:t>
      </w:r>
      <w:r>
        <w:rPr>
          <w:bCs/>
          <w:color w:val="000000"/>
          <w:sz w:val="28"/>
          <w:szCs w:val="28"/>
        </w:rPr>
        <w:t>№ 65231.917.253.1, </w:t>
      </w:r>
      <w:r>
        <w:rPr>
          <w:color w:val="000000"/>
          <w:sz w:val="28"/>
          <w:szCs w:val="28"/>
        </w:rPr>
        <w:t>вид собственост:</w:t>
      </w:r>
      <w:r>
        <w:rPr>
          <w:bCs/>
          <w:color w:val="000000"/>
          <w:sz w:val="28"/>
          <w:szCs w:val="28"/>
        </w:rPr>
        <w:t> общинска частна, </w:t>
      </w:r>
      <w:r>
        <w:rPr>
          <w:color w:val="000000"/>
          <w:sz w:val="28"/>
          <w:szCs w:val="28"/>
        </w:rPr>
        <w:t>функционално предназначение: селскостопанска сграда, брой етажи: 1, със застроена площ </w:t>
      </w:r>
      <w:r>
        <w:rPr>
          <w:bCs/>
          <w:color w:val="000000"/>
          <w:sz w:val="28"/>
          <w:szCs w:val="28"/>
        </w:rPr>
        <w:t>314,00</w:t>
      </w:r>
      <w:r>
        <w:rPr>
          <w:color w:val="000000"/>
          <w:sz w:val="28"/>
          <w:szCs w:val="28"/>
        </w:rPr>
        <w:t> м², находяща се в </w:t>
      </w:r>
      <w:r>
        <w:rPr>
          <w:bCs/>
          <w:color w:val="000000"/>
          <w:sz w:val="28"/>
          <w:szCs w:val="28"/>
        </w:rPr>
        <w:t>гр. Самоков</w:t>
      </w:r>
      <w:r>
        <w:rPr>
          <w:color w:val="000000"/>
          <w:sz w:val="28"/>
          <w:szCs w:val="28"/>
        </w:rPr>
        <w:t> актувана с Акт за общинска собственост </w:t>
      </w:r>
      <w:r>
        <w:rPr>
          <w:bCs/>
          <w:color w:val="000000"/>
          <w:sz w:val="28"/>
          <w:szCs w:val="28"/>
        </w:rPr>
        <w:t>Предназначение на обекта: За отглеждане на кон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. </w:t>
      </w:r>
      <w:r>
        <w:rPr>
          <w:color w:val="000000"/>
          <w:sz w:val="28"/>
          <w:szCs w:val="28"/>
        </w:rPr>
        <w:t>Условия за провеждането на тръжната процедура: Начална месечна наемна тръжна цена за обекта – </w:t>
      </w:r>
      <w:r>
        <w:rPr>
          <w:bCs/>
          <w:color w:val="000000"/>
          <w:sz w:val="28"/>
          <w:szCs w:val="28"/>
        </w:rPr>
        <w:t>235,5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двеста тридесет и пет лева и петдесет стотинки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235,5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двеста тридесет и пет лева и петдесет стотинки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23,00</w:t>
      </w:r>
      <w:r>
        <w:rPr>
          <w:color w:val="000000"/>
          <w:sz w:val="28"/>
          <w:szCs w:val="28"/>
        </w:rPr>
        <w:t> (двадесет и три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I. </w:t>
      </w:r>
      <w:r>
        <w:rPr>
          <w:color w:val="000000"/>
          <w:sz w:val="28"/>
          <w:szCs w:val="28"/>
        </w:rPr>
        <w:t>Други задължителни условия за участие в търга: До участие в търга се допускат кандидати, кои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Имат регистрация като земеделски производител (удостоверява се с карта за регистрация на ЗП с актуална заверка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 Участниците в търга да притежават собствен животновъден обект, регистриран в Системата за идентификация на животните и регистрация на животновъдните обекти на БАБХ с вписани не по-малко от </w:t>
      </w:r>
      <w:r>
        <w:rPr>
          <w:bCs/>
          <w:color w:val="000000"/>
          <w:sz w:val="28"/>
          <w:szCs w:val="28"/>
        </w:rPr>
        <w:t>10 (десет)</w:t>
      </w:r>
      <w:r>
        <w:rPr>
          <w:color w:val="000000"/>
          <w:sz w:val="28"/>
          <w:szCs w:val="28"/>
        </w:rPr>
        <w:t> броя налични животни коне (удостоверява се с представена справка от БАБХ, както и от ветеринарно-медицинските служби, отразяваща броя животни, вид, ушна марка)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Наемодателят може да актуализира наемната цена,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VI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1243 / 10.12.2024 г. от Ангел Джоргов - кмет на Община Самоков</w:t>
      </w:r>
      <w:r>
        <w:rPr>
          <w:color w:val="000000"/>
          <w:sz w:val="28"/>
          <w:szCs w:val="28"/>
        </w:rPr>
        <w:t>, относно отдаване под наем на общински поземлен имот</w:t>
      </w:r>
      <w:r>
        <w:rPr>
          <w:b/>
          <w:b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 xml:space="preserve">находящи се в землището на с. Алин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поземлени имот,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ходящ се в землището на </w:t>
      </w:r>
      <w:r>
        <w:rPr>
          <w:bCs/>
          <w:color w:val="000000"/>
          <w:sz w:val="28"/>
          <w:szCs w:val="28"/>
        </w:rPr>
        <w:t>с. Алино, община Само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       </w:t>
      </w:r>
      <w:r>
        <w:rPr>
          <w:color w:val="000000"/>
          <w:sz w:val="28"/>
          <w:szCs w:val="28"/>
        </w:rPr>
        <w:t>общински поземлен имот с идентификатор </w:t>
      </w:r>
      <w:r>
        <w:rPr>
          <w:bCs/>
          <w:color w:val="000000"/>
          <w:sz w:val="28"/>
          <w:szCs w:val="28"/>
        </w:rPr>
        <w:t>№ 00391.700.28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2,952</w:t>
      </w:r>
      <w:r>
        <w:rPr>
          <w:color w:val="000000"/>
          <w:sz w:val="28"/>
          <w:szCs w:val="28"/>
        </w:rPr>
        <w:t> дка, трайно предназначение на територията: земеделска, начин на трайно ползване: нива, 10-категория, актуван с АОС № 19 777/21.10.2024 г., находящ се в м. “Скачко” в землището на </w:t>
      </w:r>
      <w:r>
        <w:rPr>
          <w:bCs/>
          <w:color w:val="000000"/>
          <w:sz w:val="28"/>
          <w:szCs w:val="28"/>
        </w:rPr>
        <w:t>с. Алино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90,00 (деветдесет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9,00 (девет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90,00 (деветдесет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1246 / 10.12.2024 г. от Ангел Джоргов - кмет на Община Самоков</w:t>
      </w:r>
      <w:r>
        <w:rPr>
          <w:color w:val="000000"/>
          <w:sz w:val="28"/>
          <w:szCs w:val="28"/>
        </w:rPr>
        <w:t>, относно отдаване под наем на общински поземлени имоти</w:t>
      </w:r>
      <w:r>
        <w:rPr>
          <w:b/>
          <w:b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 xml:space="preserve">находящи се в землището на с. Продановци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 </w:t>
      </w:r>
      <w:r>
        <w:rPr>
          <w:bCs/>
          <w:color w:val="000000"/>
          <w:sz w:val="28"/>
          <w:szCs w:val="28"/>
        </w:rPr>
        <w:t>2 (два) </w:t>
      </w:r>
      <w:r>
        <w:rPr>
          <w:color w:val="000000"/>
          <w:sz w:val="28"/>
          <w:szCs w:val="28"/>
        </w:rPr>
        <w:t>броя общински поземлени имоти с обща площ</w:t>
      </w:r>
      <w:r>
        <w:rPr>
          <w:bCs/>
          <w:color w:val="000000"/>
          <w:sz w:val="28"/>
          <w:szCs w:val="28"/>
        </w:rPr>
        <w:t> 7,065 дка, </w:t>
      </w:r>
      <w:r>
        <w:rPr>
          <w:color w:val="000000"/>
          <w:sz w:val="28"/>
          <w:szCs w:val="28"/>
        </w:rPr>
        <w:t>находящи се в землището на </w:t>
      </w:r>
      <w:r>
        <w:rPr>
          <w:bCs/>
          <w:color w:val="000000"/>
          <w:sz w:val="28"/>
          <w:szCs w:val="28"/>
        </w:rPr>
        <w:t>с. Продановци, община Само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       </w:t>
      </w:r>
      <w:r>
        <w:rPr>
          <w:color w:val="000000"/>
          <w:sz w:val="28"/>
          <w:szCs w:val="28"/>
        </w:rPr>
        <w:t>поземлен имот с идентификатор </w:t>
      </w:r>
      <w:r>
        <w:rPr>
          <w:bCs/>
          <w:color w:val="000000"/>
          <w:sz w:val="28"/>
          <w:szCs w:val="28"/>
        </w:rPr>
        <w:t>№ 58548.350.49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3,953</w:t>
      </w:r>
      <w:r>
        <w:rPr>
          <w:color w:val="000000"/>
          <w:sz w:val="28"/>
          <w:szCs w:val="28"/>
        </w:rPr>
        <w:t> дка, трайно предназначение: земеделска, начин на трайно ползване: нива, 6-категория, находящ се в м. “Стария друм” в землището на </w:t>
      </w:r>
      <w:r>
        <w:rPr>
          <w:bCs/>
          <w:color w:val="000000"/>
          <w:sz w:val="28"/>
          <w:szCs w:val="28"/>
        </w:rPr>
        <w:t>с. Продановци, община Самоков, </w:t>
      </w:r>
      <w:r>
        <w:rPr>
          <w:color w:val="000000"/>
          <w:sz w:val="28"/>
          <w:szCs w:val="28"/>
        </w:rPr>
        <w:t>актуван с АОС № 19 775/21.10.2024 г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2.       </w:t>
      </w:r>
      <w:r>
        <w:rPr>
          <w:color w:val="000000"/>
          <w:sz w:val="28"/>
          <w:szCs w:val="28"/>
        </w:rPr>
        <w:t>Поземлен имот с идентификатор </w:t>
      </w:r>
      <w:r>
        <w:rPr>
          <w:bCs/>
          <w:color w:val="000000"/>
          <w:sz w:val="28"/>
          <w:szCs w:val="28"/>
        </w:rPr>
        <w:t>№ 58548.350.51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3,112</w:t>
      </w:r>
      <w:r>
        <w:rPr>
          <w:color w:val="000000"/>
          <w:sz w:val="28"/>
          <w:szCs w:val="28"/>
        </w:rPr>
        <w:t> дка, трайно предназначение: земеделска, начин на трайно ползване: нива, 6-категория, находящ се в м. “Стария друм” в землището на </w:t>
      </w:r>
      <w:r>
        <w:rPr>
          <w:bCs/>
          <w:color w:val="000000"/>
          <w:sz w:val="28"/>
          <w:szCs w:val="28"/>
        </w:rPr>
        <w:t>с. Продановци, община Самоков, </w:t>
      </w:r>
      <w:r>
        <w:rPr>
          <w:color w:val="000000"/>
          <w:sz w:val="28"/>
          <w:szCs w:val="28"/>
        </w:rPr>
        <w:t>актуван с АОС № 19 776/21.10.2024 г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212,00 (двеста и дванадесет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21,00 (двадесет и един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212,00 (двеста и дванадесет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1244 / 10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– кабинет № 90 с площ 55,61 м², находящ се в гр. Самоков, ул. “Македония” № 49, ет. 3 в сградата на “Поликлиника” (нов идентификатор на сградата 65231.907.221.9 и 65231.907.221.1), актувана с Акт за  общинска собственост АОС № 10 773/03.09.2011 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, 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– </w:t>
      </w:r>
      <w:r>
        <w:rPr>
          <w:bCs/>
          <w:color w:val="000000"/>
          <w:sz w:val="28"/>
          <w:szCs w:val="28"/>
        </w:rPr>
        <w:t>кабинет № 90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55,61 м²</w:t>
      </w:r>
      <w:r>
        <w:rPr>
          <w:color w:val="000000"/>
          <w:sz w:val="28"/>
          <w:szCs w:val="28"/>
        </w:rPr>
        <w:t>, находящ се в гр. Самоков, ул. “Македония” № 49, ет. 3 в сградата на “Поликлиника” (нов идентификатор на сградата 65231.907.221.9 и 65231.907.221.1), актувана с Акт за  общинска собственост АОС № 10 773/03.09.2011 г. Предназначение на помещението: За oсъществяване на клинични изпитвания на лекарствени продукти, извършване на научни изследвания и развойна дейност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– </w:t>
      </w:r>
      <w:r>
        <w:rPr>
          <w:bCs/>
          <w:color w:val="000000"/>
          <w:sz w:val="28"/>
          <w:szCs w:val="28"/>
        </w:rPr>
        <w:t>278,00 (двеста седемдесет и осем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278,00 (двеста седемдесет и осем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27,00</w:t>
      </w:r>
      <w:r>
        <w:rPr>
          <w:color w:val="000000"/>
          <w:sz w:val="28"/>
          <w:szCs w:val="28"/>
        </w:rPr>
        <w:t> (двадесет и седем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руги задължителни условия: До участие в търга се допускат само кандидати, които имат правото да извършват дейности по клинични изпитвания на лекарствени средства, науччно-изследователска дейност и развойна дейност, притежаващи международни стандарти ISO 9001: 2015, ISO 14001: 2015, ISO 27001: 2013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1242 / 10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– кабинет № 105 с площ 18,29 м², находящ се в гр. Самоков, ул. “Македония” № 49, ет. 3 в сградата на “Поликлиника” (нов идентификатор на сградата 65231.907.221.9 и 65231.907.221.1), актувана с Акт за  общинска собственост АОС № 10 773/03.09.2011 г.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С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, 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представляващо </w:t>
      </w:r>
      <w:r>
        <w:rPr>
          <w:bCs/>
          <w:color w:val="000000"/>
          <w:sz w:val="28"/>
          <w:szCs w:val="28"/>
        </w:rPr>
        <w:t>кабинет № 105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8,29 м²</w:t>
      </w:r>
      <w:r>
        <w:rPr>
          <w:color w:val="000000"/>
          <w:sz w:val="28"/>
          <w:szCs w:val="28"/>
        </w:rPr>
        <w:t>, находящ се в гр. Самоков, ул. “Македония” № 49, ет. 3 в сградата на “Поликлиника” (нов идентификатор на сградата 65231.907.221.9 и 65231.907.221.1), актувана с Акт за  общинска собственост АОС № 10 773/03.09.2011 г. Предназначение на помещението: За oсъществяване на извънболнична първична дентална помощ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– </w:t>
      </w:r>
      <w:r>
        <w:rPr>
          <w:bCs/>
          <w:color w:val="000000"/>
          <w:sz w:val="28"/>
          <w:szCs w:val="28"/>
        </w:rPr>
        <w:t>92,00 (деветдесет и два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92,00 (деветдесет и два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9,00</w:t>
      </w:r>
      <w:r>
        <w:rPr>
          <w:color w:val="000000"/>
          <w:sz w:val="28"/>
          <w:szCs w:val="28"/>
        </w:rPr>
        <w:t> (девет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Други задължителни условия: До участие в търга се допускат само правоспособни лекари стоматолози, лекари по дентална медицина. Правоспособността се удостоверява с документ – диплом за завършено образование, документи за регистрирано по ТЗ предприятие с основен предмет на дейност: извършване на извънболнична първична дентална помощ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5 (пет)</w:t>
      </w:r>
      <w:r>
        <w:rPr>
          <w:color w:val="000000"/>
          <w:sz w:val="28"/>
          <w:szCs w:val="28"/>
        </w:rPr>
        <w:t> години. В договорът за отдаване под наем да бъде включена задължителна клауза, съгласно която наемателят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1239 / 09.12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: отдаване под наем части от Поземлени имоти в гр.Самоков, на основание чл.21 ал.1 т.8 от ЗМСМА, чл.14 ал.7 и 2 от Закона за общинската собственост, чл.28 и 29 от Наредба № 4 за реда за придобиване, управление и разпореждане с общинско имущество, във връзка с чл.2, чл.5 и чл.7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Да се проведе публично оповестен конкурс за отдаване под наем на следните имоти общинска собственос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10/46014 ид.ч. </w:t>
      </w:r>
      <w:r>
        <w:rPr>
          <w:i/>
          <w:iCs/>
          <w:color w:val="000000"/>
          <w:sz w:val="28"/>
          <w:szCs w:val="28"/>
        </w:rPr>
        <w:t>(индивидуализирани като проектен имот 65231.913.283-1 с площ 210 кв.м.)</w:t>
      </w:r>
      <w:r>
        <w:rPr>
          <w:color w:val="000000"/>
          <w:sz w:val="28"/>
          <w:szCs w:val="28"/>
        </w:rPr>
        <w:t> от </w:t>
      </w:r>
      <w:r>
        <w:rPr>
          <w:bCs/>
          <w:color w:val="000000"/>
          <w:sz w:val="28"/>
          <w:szCs w:val="28"/>
        </w:rPr>
        <w:t>Поземлен имот с идентификатор № 65231.913.283 </w:t>
      </w:r>
      <w:r>
        <w:rPr>
          <w:color w:val="000000"/>
          <w:sz w:val="28"/>
          <w:szCs w:val="28"/>
        </w:rPr>
        <w:t>с площ 46 014 м², трайно предназначение на територията: урбанизирана, начин на трайно ползване: обществен селищен парк, градина, стар номер 3034 квартал 206 съгласно одобрената със Заповед № РД-18-3/27.01.2005г. на Изпълнителния директор на АК кадастрална карта на гр.Самоков, актуван с Акт за публична общинска собственост № 436/1999 г., при минимална конкурсна цена в размер на 1050 лв./месец без ДД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270/46014 ид.ч. </w:t>
      </w:r>
      <w:r>
        <w:rPr>
          <w:i/>
          <w:iCs/>
          <w:color w:val="000000"/>
          <w:sz w:val="28"/>
          <w:szCs w:val="28"/>
        </w:rPr>
        <w:t>(индивидуализирани като проектен имот 65231.913.283-2 с площ 270 кв.м.)</w:t>
      </w:r>
      <w:r>
        <w:rPr>
          <w:color w:val="000000"/>
          <w:sz w:val="28"/>
          <w:szCs w:val="28"/>
        </w:rPr>
        <w:t> от </w:t>
      </w:r>
      <w:r>
        <w:rPr>
          <w:bCs/>
          <w:color w:val="000000"/>
          <w:sz w:val="28"/>
          <w:szCs w:val="28"/>
        </w:rPr>
        <w:t>Поземлен имот с идентификатор № 65231.913.283 </w:t>
      </w:r>
      <w:r>
        <w:rPr>
          <w:color w:val="000000"/>
          <w:sz w:val="28"/>
          <w:szCs w:val="28"/>
        </w:rPr>
        <w:t>с площ 46 014 м², трайно предназначение на територията: урбанизирана, начин на трайно ползване: обществен селищен парк, градина, стар номер 3034 квартал 206 съгласно одобрената със Заповед № РД-18-3/27.01.2005г. на Изпълнителния директор на АК кадастрална карта на гр.Самоков, актуван с Акт за публична общинска собственост № 436/1999 г., при минимална конкурсна цена в размер на 1350 лв./месец без ДД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164/46014 ид.ч. </w:t>
      </w:r>
      <w:r>
        <w:rPr>
          <w:i/>
          <w:iCs/>
          <w:color w:val="000000"/>
          <w:sz w:val="28"/>
          <w:szCs w:val="28"/>
        </w:rPr>
        <w:t>(индивидуализирани като проектен имот 65231.913.283-3 с площ 164 кв.м.)</w:t>
      </w:r>
      <w:r>
        <w:rPr>
          <w:color w:val="000000"/>
          <w:sz w:val="28"/>
          <w:szCs w:val="28"/>
        </w:rPr>
        <w:t> от </w:t>
      </w:r>
      <w:r>
        <w:rPr>
          <w:bCs/>
          <w:color w:val="000000"/>
          <w:sz w:val="28"/>
          <w:szCs w:val="28"/>
        </w:rPr>
        <w:t>Поземлен имот с идентификатор № 65231.913.283 </w:t>
      </w:r>
      <w:r>
        <w:rPr>
          <w:color w:val="000000"/>
          <w:sz w:val="28"/>
          <w:szCs w:val="28"/>
        </w:rPr>
        <w:t>с площ 46 014 м², трайно предназначение на територията: урбанизирана, начин на трайно ползване: обществен селищен парк, градина, стар номер 3034 квартал 206 съгласно одобрената със Заповед № РД-18-3/27.01.2005г. на Изпълнителния директор на АК кадастрална карта на гр.Самоков, актуван с Акт за публична общинска собственост № 436/1999 г., при минимална конкурсна цена в размер на 820 лв./месец без ДД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 </w:t>
      </w:r>
      <w:r>
        <w:rPr>
          <w:i/>
          <w:iCs/>
          <w:color w:val="000000"/>
          <w:sz w:val="28"/>
          <w:szCs w:val="28"/>
        </w:rPr>
        <w:t>проектен имот 65231.913.146-4 с площ 124 кв.м., </w:t>
      </w:r>
      <w:r>
        <w:rPr>
          <w:color w:val="000000"/>
          <w:sz w:val="28"/>
          <w:szCs w:val="28"/>
        </w:rPr>
        <w:t>образуван от поземлени имоти: № </w:t>
      </w:r>
      <w:r>
        <w:rPr>
          <w:bCs/>
          <w:color w:val="000000"/>
          <w:sz w:val="28"/>
          <w:szCs w:val="28"/>
        </w:rPr>
        <w:t>65231.913.146</w:t>
      </w:r>
      <w:r>
        <w:rPr>
          <w:color w:val="000000"/>
          <w:sz w:val="28"/>
          <w:szCs w:val="28"/>
        </w:rPr>
        <w:t> с площ 57 м², актуван с АОС № 493/1999 г. и части от ПИ </w:t>
      </w:r>
      <w:r>
        <w:rPr>
          <w:bCs/>
          <w:color w:val="000000"/>
          <w:sz w:val="28"/>
          <w:szCs w:val="28"/>
        </w:rPr>
        <w:t>65231.913.349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65231.913.322-</w:t>
      </w:r>
      <w:r>
        <w:rPr>
          <w:color w:val="000000"/>
          <w:sz w:val="28"/>
          <w:szCs w:val="28"/>
        </w:rPr>
        <w:t>общинска собственост по смисъла на чл. 56 ал.2 от ЗОС, при минимална конкурсна цена в размер на 620 лв./месец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мотите се предоставят за извършване на ресторантьорска де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частниците в конкурса да бъда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Лице, което е търговец по смисъла на Търговския зак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не е в производство по несъстоятелност или ликвид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има персонал минимум 4 лица с изискуемото образование и езикова квалификация, като за управленския персонал се изисква и стаж – доказва се със справка от НАП за сключени трудови договори, и документи доказващи образование и стаж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нямат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може да участва в конкурса и комисията отстранява лице, кое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е обявено в несъстоятелно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е в производство по ликвид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е в открито производство по несъстоятелност, или е сключил извънсъдебно споразумение с кредиторите си по смисъла на чл. 740 от Търговския закон, или участникът е преустановил дейността с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не отговаря на изискванията по т.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астниците в конкурса да представя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кументи, подробно описани в конкурсната документация, в т.ч., че отговарят на изискванията на т.3 от настоящото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нцепция за ползване на им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ложение за брой разкрити работни места за срока на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говорите за наем се сключват за срок от 5 /пет/ години/ от датата на подписване на договора и наемателят няма право да предоставя имота или части от него за ползване на трети лиц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документ за самолично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кумент за актуално правно състояние на юридическото лиц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Депозит за участие в конкурса в размер на 50 % от началната конкурсна цена, посочен в документацията, който следва да бъде внесен по IBAN сметка BG54 CECB 9790 3362 1198 00 BIC - CECBBGSF при ”ЦКБ” АД - клон гр.Самоков в срок, определен със Заповед на Кмета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цена 60 %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2.концепция за ползване на имота– 20 %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3.предложение за брой разкрити работни места – 20%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Упълномощава Кмета на Община Самоков да организира процедурата за провеждане на публично оповестен конкурс при посочените в решението условия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, да издаде сертификат за регистрация на лицата, закупили конкурсна документация, да определи наемателя и да сключи договор за отдаване под на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15. По доклад с вх. № ОС_1178 / 04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изменение и допълнение на Наредби, на основание чл. 21, ал. 2 от Закона за местното самоуправление и местната администрация във връзка с изискванията на §6 ал. 1 от Закона за въвеждане на еврото в Република България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те размери на такси за административни услуги, данъците и минималните им и максимални граници, размерите на административните наказания 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редба № 1 за обществения ред и опазване на общинските имоти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редба № 3 за реда и условията за извършване на търговска дейност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редба № 4 за реда за придобиване, управление и разпореждане с общинско имущ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редба № 6 за рекламната дейност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редба за реда и условията за отдаване под наем и продажба на общински жилища в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редба № 12 за определянето и администрирането на местните такси и цени на услуги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редба за определяне размера на местните данъци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редба за символиката и отличията 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редба за изграждане и опазване на зелената система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редб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 56 и чл. 57 от ЗУ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редба за специфични изисквания към облика на градските простран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редба за охрана и опазване на селскостопанското имущество в O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редба за дейността на Община Самоков по предоставяне на услуги от Домашен социален патронаж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редба за управление на горските територии собственост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редба за реда и начина на ползване на дървесина добита извън горските територии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аредба за осигуряване на пожарната безопасност на територията на o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редба за гробищните паркове и погребално-обредната дейност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редба за условията и реда за записване, отписване и преместване на деца в общинските детски градини на територия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аредба за управление на общинската пътна мрежа в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Наредба за насърчаване на инвестициите с общинско значение в община Самоков и издаване на сертификати клас 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Наредба за реда и условията за извършване на строителни и монтажни работи на елементи от техническата инфраструктура на територията на Община Самоков, свързани с разкопаване на общински терен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Наредба за условията и реда за отглеждане на селскостопански животни и птици на територията на Община Самоков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 превалутират съгласно чл. 12 и чл. 13 от Закона за въвеждане еврото в Република България и думите „лева“, „лв.“ се заменят с „евро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ите изменения влизат в сила от дата на  влизане в сила на Закона за въвеждане еврото в Република Българ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4-12-16T08:15:00Z</dcterms:modified>
  <cp:revision>217</cp:revision>
  <dc:subject/>
  <dc:title/>
</cp:coreProperties>
</file>